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BodyTextChar"/>
          <w:b/>
        </w:rPr>
        <w:t>Classroom Observation Checklist</w:t>
      </w:r>
    </w:p>
    <w:p>
      <w:pPr>
        <w:pStyle w:val="Normal"/>
        <w:rPr/>
      </w:pPr>
      <w:r>
        <w:rPr/>
        <w:t>Identify and explain the following observations</w:t>
      </w:r>
    </w:p>
    <w:tbl>
      <w:tblPr>
        <w:tblW w:w="13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483"/>
        <w:gridCol w:w="4543"/>
        <w:gridCol w:w="3762"/>
      </w:tblGrid>
      <w:tr>
        <w:trPr>
          <w:trHeight w:val="512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Concep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Yes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Instructional Cue (what was happening when observed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Char"/>
                <w:b/>
                <w:sz w:val="20"/>
              </w:rPr>
              <w:t>Notes/Suggestions</w:t>
            </w:r>
          </w:p>
        </w:tc>
      </w:tr>
      <w:tr>
        <w:trPr>
          <w:trHeight w:val="110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  <w:sz w:val="20"/>
              </w:rPr>
            </w:pPr>
            <w:r>
              <w:rPr>
                <w:sz w:val="20"/>
              </w:rPr>
              <w:t>Decoding unfamiliar text [new arts information (skills/understandings)nonsense and ‘foreign’ language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terary techniques (voice, descriptive words, music dynamics, phras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terary elements (parts of a story, character, setting, plot, theme, point of view, etc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licit use of Vocabula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ttention to Fluenc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ent-Specific Reading (reading in the art form – e.g. biographical info about the composer/choreographer/artist/playwright, writing about the aesthetics of the art form – theory – artistic connections to  historical info about the time period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-Specific Writing (formal &amp; informal writing in the art form – critiques, journals, research about an artist/art form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ativity &amp; the Writing Process (pre-writing = brainstorm, … responding= critique, … publish = performance)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>
                <w:sz w:val="20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Char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>
          <w:rStyle w:val="BodyTextChar"/>
          <w:b/>
          <w:b/>
        </w:rPr>
      </w:pPr>
      <w:r>
        <w:rPr/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9:19:00Z</dcterms:created>
  <dc:creator>Emil Barnabas</dc:creator>
  <dc:description/>
  <dc:language>en-US</dc:language>
  <cp:lastModifiedBy>Elizabeth Droessler</cp:lastModifiedBy>
  <cp:lastPrinted>2013-10-28T06:34:00Z</cp:lastPrinted>
  <dcterms:modified xsi:type="dcterms:W3CDTF">2013-10-28T19:19:00Z</dcterms:modified>
  <cp:revision>2</cp:revision>
  <dc:subject/>
  <dc:title/>
</cp:coreProperties>
</file>